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21056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1.12.2021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1042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  <w:t>н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8/2021 від 14 грудня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8/2021 від 14 грудня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8/2021 від 14 грудня 2021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1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. 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1-12-23T16:01:00Z</cp:lastPrinted>
  <dcterms:modified xsi:type="dcterms:W3CDTF">2021-12-23T14:03:00Z</dcterms:modified>
  <cp:revision>7</cp:revision>
  <dc:subject/>
  <dc:title/>
</cp:coreProperties>
</file>